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11-C02-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Define CRIT mood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624044985"/>
            <w:bookmarkStart w:id="11" w:name="__Fieldmark__0_362404498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624044985"/>
            <w:bookmarkStart w:id="13" w:name="__Fieldmark__1_362404498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624044985"/>
            <w:bookmarkStart w:id="15" w:name="__Fieldmark__2_362404498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624044985"/>
            <w:bookmarkStart w:id="17" w:name="__Fieldmark__3_362404498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Define a new generic “Criterion” moodCode that is an ancestor of EVN.CRI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 – Will seek approval prior to final proposal deadline</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Have requirement for new 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 – Will seek approval prior to final proposal deadline</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Mood</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InM has messages that allow the confidentialityCode of matching records to be modified.  This can be done by identifier, but it can also be done by code, indication and other parameters.  Furthermore, masking spans intent and event moods.  For example, if a patient requests that their psychiatric medication records be marked “confidential”, this request applies to orders, care plans, dispenses and administration records, dealing with both Intent and Event moo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At the moment, the ballot is using the mood EVN, but this isn’t really accurat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Cs/>
          <w:sz w:val="22"/>
          <w:szCs w:val="22"/>
        </w:rPr>
      </w:pPr>
      <w:r>
        <w:rPr>
          <w:rFonts w:cs="Arial" w:ascii="Arial" w:hAnsi="Arial"/>
          <w:bCs/>
          <w:sz w:val="22"/>
          <w:szCs w:val="22"/>
        </w:rPr>
        <w:t>EVN.CRIT</w:t>
      </w:r>
    </w:p>
    <w:p>
      <w:pPr>
        <w:pStyle w:val="Normal"/>
        <w:spacing w:before="240" w:after="0"/>
        <w:rPr>
          <w:rFonts w:ascii="Arial" w:hAnsi="Arial" w:cs="Arial"/>
          <w:bCs/>
          <w:sz w:val="22"/>
          <w:szCs w:val="22"/>
        </w:rPr>
      </w:pPr>
      <w:r>
        <w:rPr>
          <w:rFonts w:cs="Arial" w:ascii="Arial" w:hAnsi="Arial"/>
          <w:bCs/>
          <w:sz w:val="22"/>
          <w:szCs w:val="22"/>
        </w:rPr>
        <w:t>Definition: A criterion or condition over service events that must apply for an associated service to be considered.</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As an alternative to introducing a generic criterion, consideration was given to more complex modeling or sending multiple messages.</w:t>
      </w:r>
    </w:p>
    <w:p>
      <w:pPr>
        <w:pStyle w:val="TextBody"/>
        <w:rPr/>
      </w:pPr>
      <w:r>
        <w:rPr/>
      </w:r>
    </w:p>
    <w:p>
      <w:pPr>
        <w:pStyle w:val="TextBody"/>
        <w:rPr/>
      </w:pPr>
      <w:r>
        <w:rPr/>
        <w:t>Multiple messages are insufficient for two reasons:</w:t>
      </w:r>
    </w:p>
    <w:p>
      <w:pPr>
        <w:pStyle w:val="TextBody"/>
        <w:numPr>
          <w:ilvl w:val="0"/>
          <w:numId w:val="2"/>
        </w:numPr>
        <w:rPr/>
      </w:pPr>
      <w:r>
        <w:rPr/>
        <w:t>The request to ‘mask’ or ‘unmask’ a set of records based on indication or type is a single unit of work.  It would be completely unacceptable for the masking of events to be successful but the masking of orders and intents to fail due to business rules or communication issues.</w:t>
      </w:r>
    </w:p>
    <w:p>
      <w:pPr>
        <w:pStyle w:val="TextBody"/>
        <w:numPr>
          <w:ilvl w:val="0"/>
          <w:numId w:val="2"/>
        </w:numPr>
        <w:rPr/>
      </w:pPr>
      <w:r>
        <w:rPr/>
        <w:t>The modeling even focusing purely on event isn’t correct.  Sending a single clone with a moodCode of EVN with a revision is not clearly a request to change all events.  Rather it seems like a request to change some single event whose identifier has been left unspecified.</w:t>
      </w:r>
    </w:p>
    <w:p>
      <w:pPr>
        <w:pStyle w:val="TextBody"/>
        <w:rPr/>
      </w:pPr>
      <w:r>
        <w:rPr/>
      </w:r>
    </w:p>
    <w:p>
      <w:pPr>
        <w:pStyle w:val="TextBody"/>
        <w:rPr/>
      </w:pPr>
      <w:r>
        <w:rPr/>
        <w:t>Using a more sophisticated modeling approach where a single message would contain both EVN and INT moods would suffer from the same issue #2 above and would also face the challenge of appropriately representing participations which act as filters on the events to be retrieved (e.g. acts referencing a particular drug, acts having a particular indication, etc.)</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function is similar to EVN.CRT in that the intention is to match on occurrences with a particular set of characteristics.  The difference, is that the intent is to match not only event records but also intent record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a new code under ActMoodPredicate:</w:t>
      </w:r>
    </w:p>
    <w:p>
      <w:pPr>
        <w:pStyle w:val="TextBody"/>
        <w:rPr/>
      </w:pPr>
      <w:r>
        <w:rPr/>
      </w:r>
    </w:p>
    <w:p>
      <w:pPr>
        <w:pStyle w:val="TextBody"/>
        <w:rPr/>
      </w:pPr>
      <w:r>
        <w:rPr/>
        <w:t>CR</w:t>
      </w:r>
      <w:del w:id="0" w:author="Craig Parker" w:date="2006-11-16T12:55:00Z">
        <w:r>
          <w:rPr/>
          <w:delText>I</w:delText>
        </w:r>
      </w:del>
      <w:r>
        <w:rPr/>
        <w:t>T (criterion)</w:t>
      </w:r>
    </w:p>
    <w:p>
      <w:pPr>
        <w:pStyle w:val="TextBody"/>
        <w:rPr/>
      </w:pPr>
      <w:r>
        <w:rPr/>
        <w:t>A criterion or condition over actual and potential services that must apply for an associated service to be considered.  Matches records any ActMoodCompletionTrack moods.</w:t>
      </w:r>
    </w:p>
    <w:p>
      <w:pPr>
        <w:pStyle w:val="TextBody"/>
        <w:rPr/>
      </w:pPr>
      <w:r>
        <w:rPr/>
      </w:r>
    </w:p>
    <w:p>
      <w:pPr>
        <w:pStyle w:val="TextBody"/>
        <w:rPr>
          <w:b/>
          <w:b/>
          <w:bCs/>
          <w:sz w:val="22"/>
          <w:u w:val="single"/>
        </w:rPr>
      </w:pPr>
      <w:r>
        <w:rPr/>
        <w:t>Make EVN.CRT a specialization of CR</w:t>
      </w:r>
      <w:del w:id="1" w:author="Craig Parker" w:date="2006-11-16T12:55:00Z">
        <w:r>
          <w:rPr/>
          <w:delText>I</w:delText>
        </w:r>
      </w:del>
      <w:r>
        <w:rPr/>
        <w:t>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 w:author="Craig Parker" w:date="2006-11-16T12:56: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4" w:author="Craig Parker" w:date="2006-11-16T12:56:00Z"/>
        </w:rPr>
      </w:pPr>
      <w:ins w:id="3" w:author="Craig Parker" w:date="2006-11-16T12:56: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ins w:id="5" w:author="Craig Parker" w:date="2006-11-16T12:56:00Z">
        <w:r>
          <w:rPr>
            <w:sz w:val="22"/>
          </w:rPr>
          <w:t>Lloyd/Patrick - 10: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19:00Z</dcterms:created>
  <dc:creator>Linda Quade</dc:creator>
  <dc:description/>
  <dc:language>en-US</dc:language>
  <cp:lastModifiedBy>Craig Parker</cp:lastModifiedBy>
  <dcterms:modified xsi:type="dcterms:W3CDTF">2006-11-16T19:57: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